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66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527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057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497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491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151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614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381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463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501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990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236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90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743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581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