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3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838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72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12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5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96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58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1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86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326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401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61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154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