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79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09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923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06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3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27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7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21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67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97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1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6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69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952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89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0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673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