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17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0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04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93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83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993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925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161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875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25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21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859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64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77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678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