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0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0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60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78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98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66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79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393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64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37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8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18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1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