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184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411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579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892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815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033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198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995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610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611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265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103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212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299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591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862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304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