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2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39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978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22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66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990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836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60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91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375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6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181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956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1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