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8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51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93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96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06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82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16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85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3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9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96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4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27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