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757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014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032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98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562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039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954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875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44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360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179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968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573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804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67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562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925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