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63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663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39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672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91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28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832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629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50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504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516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07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226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83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389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