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926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43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291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222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054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400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324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891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587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213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099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177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660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