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27749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7907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46475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5824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20165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25194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01349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58615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34852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46502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00848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28686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55495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93420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10738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27824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12540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