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086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235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855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083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992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675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419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015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809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504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552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895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068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399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12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