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11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170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1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085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192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166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716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371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951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596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278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802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243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