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35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37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927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36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9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21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228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658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399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315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5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819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00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428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416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525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