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732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573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162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093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289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352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293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492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659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139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037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21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420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869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663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