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69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67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18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103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35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010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200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37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524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2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60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00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126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