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241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604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367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022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067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9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137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431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700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951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224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1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150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137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284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42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194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