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5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208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31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63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850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09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47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17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03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89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69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273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295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525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40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