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94747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40208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