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98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36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743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446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521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14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62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51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96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64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914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62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04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