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169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362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451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955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23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960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563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811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354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50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444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130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988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705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818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525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935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