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0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48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77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05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805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0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979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89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89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27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20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65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921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129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412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