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370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9322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0049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4786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5263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199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9112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3895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331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2606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398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968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5240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