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8755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3461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8288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4359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8976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0861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0078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9858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5131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3772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685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319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8149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1724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8296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4461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3684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