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599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384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69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730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089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678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357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133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910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700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257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947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012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409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814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