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075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493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375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962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2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061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518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523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13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242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300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336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708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