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257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73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28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63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89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30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53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33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411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65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94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19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975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6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12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80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437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