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913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130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813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678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941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418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549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520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932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130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075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244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314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353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049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