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006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573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279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77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835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55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956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839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831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550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51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93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285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