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555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860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9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922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057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55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549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640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03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6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631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53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334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789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134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17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123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