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2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34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45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87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88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22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20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1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884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00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8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30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5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86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0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