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6046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9041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37749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24498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86181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68082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23533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82175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62870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4747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92414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08568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0184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