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470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8831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8329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6677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7681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5251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2951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963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849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6032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492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595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287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7707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0920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733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5505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