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563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360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35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94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431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092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913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548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348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541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28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981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056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376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513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