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38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17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7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359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100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10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1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736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23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0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72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18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920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