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0707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4471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7284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3108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2763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9477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4614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2650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9971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5589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088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940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8633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8821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5067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668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112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