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143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214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754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72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66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548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32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30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6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223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0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275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454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584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55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