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182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668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312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937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843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383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34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143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565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654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231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114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77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