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06321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32936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25871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11691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77136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28209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66224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69254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08701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41510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61490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0465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7035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86835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40937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83142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31973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