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550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5455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4854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7375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30898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8834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82096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8653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6913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4918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0470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03987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442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29979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1794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