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849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384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809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104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471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333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390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916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312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787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899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846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069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