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21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007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00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07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6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79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617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58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78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43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3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46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26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52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3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85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67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