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493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0745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5093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7467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1887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8526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9134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0608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7845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6855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5000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256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8923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8759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7877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