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9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33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130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946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44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757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459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487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092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009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039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06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114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