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697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6059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65697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2485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16936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1648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90176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98749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1616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2319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9087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7880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6789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5970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05904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92269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0002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