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6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908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77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1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85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45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8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1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97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71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572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84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4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393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09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