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0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7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4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67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43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23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438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164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31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6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76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32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