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902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816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502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601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715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681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249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919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773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19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81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559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130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034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071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072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189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