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46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75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4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47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41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48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60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036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37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149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916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70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96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44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041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